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LLEGATO “A” – DICHIARAZIONE D’OFFERTA ECONOMIC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 PP.O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ICHIARAZIONE D’OFFER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0"/>
          <w:szCs w:val="20"/>
        </w:rPr>
        <w:t>OGGETTO:</w:t>
      </w:r>
      <w:r>
        <w:rPr>
          <w:rFonts w:eastAsia="Batang;바탕" w:cs="Arial" w:ascii="Arial" w:hAnsi="Arial"/>
          <w:b/>
          <w:sz w:val="22"/>
          <w:szCs w:val="22"/>
        </w:rPr>
        <w:t xml:space="preserve"> Procedura negoziata telematica ex art. 36 D. Lgs. n. 50/2016 per l’affidamento della fornitura di N.1 lampada per fototerapia, comprensivo di assistenza tecnica triennale post-garanzia full risk per le necessità della Unità Operativa di Pediatria-Neonatologia del P.O.</w:t>
      </w:r>
      <w:r>
        <w:rPr>
          <w:rFonts w:cs="Arial" w:ascii="Arial" w:hAnsi="Arial"/>
          <w:b/>
          <w:sz w:val="22"/>
          <w:szCs w:val="22"/>
        </w:rPr>
        <w:t xml:space="preserve"> “Valle d’Itria” di Martina Franc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>CIG: Z702871DC1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0"/>
          <w:u w:val="single"/>
        </w:rPr>
      </w:pPr>
      <w:r>
        <w:rPr>
          <w:rFonts w:eastAsia="Batang;바탕"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Il valore assegnato alla presente procedura è pari ad €  4.500,00(in lettere Quattromilacinquecento/00), non superabile, 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/e Impresa: ____________________________________________________________________________________________ (riportare denominazione e ragione sociale)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Referente della procedura </w:t>
      </w:r>
      <w:r>
        <w:rPr>
          <w:rFonts w:cs="Arial" w:ascii="Arial" w:hAnsi="Arial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e-mail dell’Ufficio ordini (se diverso da quello sopra indicato)  ___________________________________________________________________________________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.E.C. 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OFFRE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7"/>
        <w:gridCol w:w="1134"/>
        <w:gridCol w:w="1276"/>
        <w:gridCol w:w="1073"/>
        <w:gridCol w:w="1293"/>
        <w:gridCol w:w="1461"/>
        <w:gridCol w:w="1418"/>
        <w:gridCol w:w="1553"/>
        <w:gridCol w:w="923"/>
      </w:tblGrid>
      <w:tr>
        <w:trPr>
          <w:trHeight w:val="1132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ASSISTENZA E MANUTENZIONE FULL-RISK IVA ESCLUS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COMPLESSIVO 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in cifre ed in lettere)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1304" w:hRule="atLeast"/>
        </w:trPr>
        <w:tc>
          <w:tcPr>
            <w:tcW w:w="4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mpada per fototerapia a LED - luce blu con banda stretta (430-490 nm), con almeno 30 µW/cm2 per nm.cir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nsità luminosa regolabile dall’operatore indicando il minimo e massimo valore dell’irradiamento raggiungibile sulla pelle del neonato ad una distanza di 30 cm. cir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pia area di trattam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rrello con stativo regolabile in altezza con due rotelle bloccabili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eastAsia="Batang;바탕" w:cs="Arial"/>
                <w:b/>
                <w:b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8090"/>
      </w:tblGrid>
      <w:tr>
        <w:trPr>
          <w:trHeight w:val="850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cifre IVA esclusa   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lettere IVA esclusa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Arial" w:hAnsi="Arial" w:eastAsia="Batang;바탕" w:cs="Arial"/>
          <w:b w:val="false"/>
          <w:b w:val="false"/>
          <w:sz w:val="20"/>
          <w:szCs w:val="20"/>
        </w:rPr>
      </w:pPr>
      <w:r>
        <w:rPr>
          <w:rFonts w:eastAsia="Batang;바탕" w:cs="Arial"/>
          <w:b w:val="false"/>
          <w:sz w:val="20"/>
          <w:szCs w:val="20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3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Arial" w:ascii="Arial" w:hAnsi="Arial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, ………………………….</w:t>
        <w:tab/>
        <w:tab/>
        <w:tab/>
        <w:tab/>
        <w:tab/>
        <w:t xml:space="preserve">                     FIRMA DIGITA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17:00Z</dcterms:created>
  <dc:creator>primo utente</dc:creator>
  <dc:description/>
  <cp:keywords/>
  <dc:language>en-US</dc:language>
  <cp:lastModifiedBy>LZZNNA63L41E986D</cp:lastModifiedBy>
  <cp:lastPrinted>2016-10-19T10:37:00Z</cp:lastPrinted>
  <dcterms:modified xsi:type="dcterms:W3CDTF">2019-05-16T15:54:00Z</dcterms:modified>
  <cp:revision>20</cp:revision>
  <dc:subject/>
  <dc:title>LOTTO N_____________</dc:title>
</cp:coreProperties>
</file>